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ConsPlusNormal1"/>
        <w:widowControl/>
        <w:ind w:hanging="0"/>
        <w:jc w:val="center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2 № 1907-п/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емонт помещений, находящихся 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, на 2023-2027 годы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«Ремонт помещений, находящихся в муниципальной собственности городского округа Тольятти, на 2023-2027 годы», утвержденную постановлением администрации городского округа Тольятти от 29.08.2022 № 1907-п/1 (далее – Программа) (газета «Городские ведомости», 2022, 2 сентября, 30 декабря; 2023, 12 мая,     24 ноября; 2024, 30 января, 20 августа, 20 декабря; 2025, 28 января, 4 марта), следующие изменени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Паспорте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Пункт 1 столбца 3 пункта 5 изложить в следующей редакции: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Приведение временно свободных муниципальных помещений для дальнейшего распределения администрацией городского округа Тольятти гражданам, нуждающимся в предоставлении жилых помещений в соответствии с действующим законодательством, и муниципальных жилых помещений, требующих проведения ремонтно-восстановительных работ после заключения межведомственной комиссии, в технически исправное состояние в соответствии с требованиями, предъявляемыми к жилым помещениям.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2. В столбце 3 пункта 7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2.1. В абзаце втором цифры «93 042» заменить цифрами «96 714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2.2. В абзаце пятом цифры «15 640» заменить цифрами «19 312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3. Пункт 1 столбца 3 пункта 8 изложить в следующей редакции: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Приведение в технически исправное состояние временно свободных муниципальных помещений для дальнейшего распределения их гражданам в соответствии с действующим законодательством и муниципальных жилых помещений, требующих проведения ремонтно-восстановительных работ после заключения межведомственной комиссии.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Абзац второй пункта 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добавить предложением следующего содержания: 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роме того, имеются муниципальные помещения, признанные по решению  межведомственной комиссии непригодными для проживания и не отвечающие требованиям, предъявляемым к жилым помещениям.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Пункт 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изложить в следующей редакции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Приведение временно свободных муниципальных помещений для дальнейшего распределения администрацией городского округа Тольятти гражданам, нуждающимся в предоставлении жилых помещений в соответствии с действующим законодательством, и муниципальных жилых помещений, требующих проведения ремонтно-восстановительных работ после заключения межведомственной комиссии, в технически исправное состояние в соответствии с требованиями, предъявляемыми к жилым помещениям (далее – задача 1).»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. В абзаце втором цифры «93 042» заменить цифрами «96 714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2. В абзаце пятом цифры «15 640» заменить цифрами «19 312»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Абзац второй изложить в следующей редакции: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«- выполнить работы по ремонту в 186 муниципальных помещениях общей площадью 6 357,9 кв. м, подлежащих дальнейшему предоставлению нуждающимся гражданам в соответствии с действующим законодательством  и требующих проведения ремонтно-восстановительных работ после заключения межведомственной комиссии, что позволит привести их в технически исправное состояние в соответствии с требованиями, установленны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РФ от 28.01.2006 № 47;»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5.2. </w:t>
      </w:r>
      <w:r>
        <w:rPr>
          <w:rFonts w:cs="Times New Roman" w:ascii="Times New Roman" w:hAnsi="Times New Roman"/>
          <w:sz w:val="28"/>
          <w:szCs w:val="28"/>
        </w:rPr>
        <w:t>В таблице «Показатели конечного результата муниципальной программы»: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2.1. Столбец 2 пункта 1 изложить в следующей редакции:</w:t>
      </w:r>
    </w:p>
    <w:p>
      <w:pPr>
        <w:pStyle w:val="ConsPlusNormal1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ельный вес площади муниципальных помещений, приведенных в нормативное состояние, в общей площади муниципальных помещений, требующих проведения ремонта в запланированном периоде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2.2. В столбце 7 пункта 4 знак «-» заменить цифрами «100»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 к Программе изложить в редакции согласно Приложению 1 к настоящему постановлению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ложени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 к Программе изложить в редакции согласно Приложению 2 к настоящему постановлению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городского округа                                                            И.Г. Сухих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9041&amp;dst=1001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2:01:00Z</dcterms:created>
  <dc:creator>А.Шамин</dc:creator>
  <dc:description/>
  <cp:keywords/>
  <dc:language>en-US</dc:language>
  <cp:lastModifiedBy>Томшивер Александр Яковлевич</cp:lastModifiedBy>
  <cp:lastPrinted>2025-01-27T14:14:00Z</cp:lastPrinted>
  <dcterms:modified xsi:type="dcterms:W3CDTF">2025-04-02T12:01:00Z</dcterms:modified>
  <cp:revision>2</cp:revision>
  <dc:subject/>
  <dc:title>МУНИЦИПАЛЬНАЯ АДРЕСНАЯ ПРОГРАММА</dc:title>
</cp:coreProperties>
</file>